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ind w:left="6372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и методы оценивания</w:t>
      </w:r>
    </w:p>
    <w:p>
      <w:pPr>
        <w:pStyle w:val="Web"/>
        <w:spacing w:before="0" w:after="0"/>
        <w:jc w:val="both"/>
        <w:rPr/>
      </w:pPr>
      <w:r>
        <w:rPr>
          <w:rStyle w:val="Emphasis"/>
          <w:b/>
          <w:bCs/>
        </w:rPr>
        <w:t>Отметка «5»</w:t>
      </w:r>
      <w:r>
        <w:rPr/>
        <w:t xml:space="preserve"> – двигательное действие выполнено правильно (заданным способом), точно в надлежащем темпе, легко и четко.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i/>
          <w:iCs/>
        </w:rPr>
        <w:t>Отметка «4»</w:t>
      </w:r>
      <w:r>
        <w:rPr/>
        <w:t xml:space="preserve"> – 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i/>
          <w:iCs/>
        </w:rPr>
        <w:t>Отметка «3»</w:t>
      </w:r>
      <w:r>
        <w:rPr/>
        <w:t xml:space="preserve"> – двигательное действие выполнено в основном правильно, но допущены одна грубая или несколько мелких ошибок, приведших к неуверенному или напряженному выполнению.</w:t>
      </w:r>
    </w:p>
    <w:p>
      <w:pPr>
        <w:pStyle w:val="Web"/>
        <w:spacing w:before="0" w:after="0"/>
        <w:jc w:val="both"/>
        <w:rPr/>
      </w:pPr>
      <w:r>
        <w:rPr>
          <w:rStyle w:val="StrongEmphasis"/>
          <w:i/>
          <w:iCs/>
        </w:rPr>
        <w:t>Отметка «2»</w:t>
      </w:r>
      <w:r>
        <w:rPr/>
        <w:t xml:space="preserve"> – двигательное действие выполнено с грубыми нарушениями техники или многочисленными мелкими ошибками.</w:t>
        <w:br/>
        <w:t>Основными методами оценки техники овладения двигательными действиями являются наблюдение, вызов, упражнения и комбинированный метод.</w:t>
      </w:r>
    </w:p>
    <w:p>
      <w:pPr>
        <w:pStyle w:val="Web"/>
        <w:spacing w:before="0" w:after="0"/>
        <w:jc w:val="both"/>
        <w:rPr/>
      </w:pPr>
      <w:r>
        <w:rPr>
          <w:rStyle w:val="Emphasis"/>
          <w:b/>
          <w:bCs/>
        </w:rPr>
        <w:t>Метод открытого наблюдения</w:t>
      </w:r>
      <w:r>
        <w:rPr/>
        <w:t xml:space="preserve"> заключается в том, что обучающиеся знают, что будет оценивать учитель. При </w:t>
      </w:r>
      <w:r>
        <w:rPr>
          <w:rStyle w:val="StrongEmphasis"/>
          <w:i/>
          <w:iCs/>
        </w:rPr>
        <w:t>скрытом наблюдении</w:t>
      </w:r>
      <w:r>
        <w:rPr/>
        <w:t xml:space="preserve"> обучающимся известно лишь то, что учитель будет наблюдать за определенными видами двигательных действий. </w:t>
      </w:r>
    </w:p>
    <w:p>
      <w:pPr>
        <w:pStyle w:val="Web"/>
        <w:spacing w:before="0" w:after="0"/>
        <w:jc w:val="both"/>
        <w:rPr/>
      </w:pPr>
      <w:r>
        <w:rPr>
          <w:rStyle w:val="Emphasis"/>
          <w:b/>
          <w:bCs/>
        </w:rPr>
        <w:t>Вызов</w:t>
      </w:r>
      <w:r>
        <w:rPr/>
        <w:t xml:space="preserve"> как метод оценки используется для выявления достижений отдельных обучающихся в усвоении программного материала и демонстрации классу образцов правильного выполнения двигательного действия. </w:t>
      </w:r>
    </w:p>
    <w:p>
      <w:pPr>
        <w:pStyle w:val="Web"/>
        <w:spacing w:before="0" w:after="0"/>
        <w:jc w:val="both"/>
        <w:rPr/>
      </w:pPr>
      <w:r>
        <w:rPr>
          <w:rStyle w:val="Emphasis"/>
          <w:b/>
          <w:bCs/>
        </w:rPr>
        <w:t>Метод упражнений</w:t>
      </w:r>
      <w:r>
        <w:rPr/>
        <w:t xml:space="preserve"> предназначен для проверки уровня владения отдельными умениями и навыками. </w:t>
      </w:r>
    </w:p>
    <w:p>
      <w:pPr>
        <w:pStyle w:val="Web"/>
        <w:spacing w:before="0" w:after="0"/>
        <w:jc w:val="both"/>
        <w:rPr/>
      </w:pPr>
      <w:r>
        <w:rPr/>
        <w:t xml:space="preserve">Суть </w:t>
      </w:r>
      <w:r>
        <w:rPr>
          <w:rStyle w:val="StrongEmphasis"/>
          <w:i/>
          <w:iCs/>
        </w:rPr>
        <w:t>комбинированного метода</w:t>
      </w:r>
      <w:r>
        <w:rPr/>
        <w:t xml:space="preserve"> состоит в том, что учитель одновременно с проверкой знаний оценивает качество освоения техники соответствующих двигательных действий. </w:t>
      </w:r>
    </w:p>
    <w:p>
      <w:pPr>
        <w:pStyle w:val="Web"/>
        <w:spacing w:before="0" w:after="0"/>
        <w:jc w:val="both"/>
        <w:rPr/>
      </w:pPr>
      <w:r>
        <w:rPr/>
        <w:t>Данные методы можно применять и индивидуально, и фронтально, когда одновременно оценивается большая группа учеников или весь класс.</w:t>
      </w:r>
    </w:p>
    <w:p>
      <w:pPr>
        <w:pStyle w:val="Web"/>
        <w:spacing w:before="0" w:after="0"/>
        <w:jc w:val="both"/>
        <w:rPr/>
      </w:pPr>
      <w:r>
        <w:rPr/>
        <w:t>Оценивая уровень освоения умений и навыков, следует принимать во внимание реальные сдвиги в показателях их физической подготовленности за определенный период времени, а также динамику изменения двигательных способностей у детей определенного возраста, исходный уровень достижений конкретных обучающихся. Результаты этих сдвигов при условии систематических занятий дает основания для выставления учащемуся высокой отметки.</w:t>
      </w:r>
    </w:p>
    <w:p>
      <w:pPr>
        <w:pStyle w:val="Heading3"/>
        <w:jc w:val="both"/>
        <w:rPr/>
      </w:pPr>
      <w:r>
        <w:rPr/>
        <w:t>5-й класс</w:t>
      </w:r>
    </w:p>
    <w:p>
      <w:pPr>
        <w:pStyle w:val="Web"/>
        <w:spacing w:before="0" w:after="0"/>
        <w:jc w:val="both"/>
        <w:rPr/>
      </w:pPr>
      <w:r>
        <w:rPr>
          <w:rStyle w:val="StrongEmphasis"/>
        </w:rPr>
        <w:t>Стойка игрока, передвижение в стойке приставными шагами левым и правым боком, повороты</w:t>
      </w:r>
    </w:p>
    <w:p>
      <w:pPr>
        <w:pStyle w:val="Web"/>
        <w:spacing w:before="0" w:after="0"/>
        <w:jc w:val="both"/>
        <w:rPr/>
      </w:pPr>
      <w:r>
        <w:rPr>
          <w:rStyle w:val="Emphasis"/>
          <w:b/>
          <w:bCs/>
        </w:rPr>
        <w:t>Стойка игрока</w:t>
      </w:r>
      <w:r>
        <w:rPr/>
        <w:t xml:space="preserve"> – исходное положение, удобное для наиболее быстрого и результативного выполнения любых технических приемов баскетбола. Ноги чуть согнуты, пятки слегка касаются пола, туловище слегка наклонено вперед, голова приподнята, руки согнуты в локтях и слегка разведены в стороны.</w:t>
      </w:r>
    </w:p>
    <w:p>
      <w:pPr>
        <w:pStyle w:val="Web"/>
        <w:spacing w:before="0" w:after="0"/>
        <w:jc w:val="both"/>
        <w:rPr/>
      </w:pPr>
      <w:r>
        <w:rPr>
          <w:rStyle w:val="Emphasis"/>
          <w:b/>
          <w:bCs/>
        </w:rPr>
        <w:t>Передвижение в стойке</w:t>
      </w:r>
      <w:r>
        <w:rPr/>
        <w:t xml:space="preserve"> – это движение левым, правым боком, лицом, спиной вперед, приставными шагами. При передвижении ноги как бы скользят по полу, правая рука поднята вверх, левая отведена в сторону или наоборот.</w:t>
      </w:r>
    </w:p>
    <w:p>
      <w:pPr>
        <w:pStyle w:val="Web"/>
        <w:spacing w:before="0" w:after="0"/>
        <w:jc w:val="both"/>
        <w:rPr/>
      </w:pPr>
      <w:r>
        <w:rPr>
          <w:rStyle w:val="Emphasis"/>
          <w:b/>
          <w:bCs/>
        </w:rPr>
        <w:t>Ошибки</w:t>
      </w:r>
    </w:p>
    <w:p>
      <w:pPr>
        <w:pStyle w:val="Web"/>
        <w:spacing w:before="0" w:after="0"/>
        <w:jc w:val="both"/>
        <w:rPr/>
      </w:pPr>
      <w:r>
        <w:rPr/>
        <w:t xml:space="preserve">• </w:t>
      </w:r>
      <w:r>
        <w:rPr/>
        <w:t>передвижение прыжками;</w:t>
        <w:br/>
        <w:t>• скрещивание ног;</w:t>
        <w:br/>
        <w:t>• чрезмерный наклон туловища вперед или назад;</w:t>
        <w:br/>
        <w:t>• руки опущены вниз.</w:t>
      </w:r>
    </w:p>
    <w:p>
      <w:pPr>
        <w:pStyle w:val="Web"/>
        <w:spacing w:before="0" w:after="0"/>
        <w:jc w:val="both"/>
        <w:rPr/>
      </w:pPr>
      <w:r>
        <w:rPr>
          <w:rStyle w:val="Emphasis"/>
          <w:b/>
          <w:bCs/>
        </w:rPr>
        <w:t>Поворот</w:t>
      </w:r>
      <w:r>
        <w:rPr/>
        <w:t xml:space="preserve"> – важнейший элемент движения, выполняемый с целью укрытия мяча следующим образом: одну из ног можно оторвать от пола и, переступая в нужном направлении, выполнить поворот вокруг другой ноги. Нога, которая не отрывается от пола, является осью вращения и называется осевой ногой. Чтобы дети усвоили это движение, надо привести сравнение с циркулем: если произойдет отрыв осевой ноги от пола, то, как у циркуля при отрыве иглы от бумаги, правильной фигуры не получится.</w:t>
      </w:r>
    </w:p>
    <w:p>
      <w:pPr>
        <w:pStyle w:val="Web"/>
        <w:spacing w:before="0" w:after="0"/>
        <w:jc w:val="both"/>
        <w:rPr/>
      </w:pPr>
      <w:r>
        <w:rPr/>
        <w:t>При остановке прыжком осевой может быть любая нога. При остановке двумя шагами осевой является та нога, которая встала первой.</w:t>
      </w:r>
    </w:p>
    <w:p>
      <w:pPr>
        <w:pStyle w:val="Web"/>
        <w:spacing w:before="0" w:after="0"/>
        <w:jc w:val="both"/>
        <w:rPr/>
      </w:pPr>
      <w:r>
        <w:rPr>
          <w:rStyle w:val="Emphasis"/>
          <w:b/>
          <w:bCs/>
        </w:rPr>
        <w:t>Ошибки</w:t>
      </w:r>
    </w:p>
    <w:p>
      <w:pPr>
        <w:pStyle w:val="Web"/>
        <w:spacing w:before="0" w:after="0"/>
        <w:jc w:val="both"/>
        <w:rPr/>
      </w:pPr>
      <w:r>
        <w:rPr/>
        <w:t xml:space="preserve">• </w:t>
      </w:r>
      <w:r>
        <w:rPr/>
        <w:t>отрыв осевой ноги от пола;</w:t>
        <w:br/>
        <w:t>• смена осевой ноги.</w:t>
      </w:r>
    </w:p>
    <w:p>
      <w:pPr>
        <w:pStyle w:val="Web"/>
        <w:spacing w:before="0" w:after="0"/>
        <w:jc w:val="both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jc w:val="both"/>
        <w:rPr/>
      </w:pPr>
      <w:r>
        <w:rPr/>
        <w:t xml:space="preserve">• </w:t>
      </w:r>
      <w:r>
        <w:rPr/>
        <w:t>«5» – упражнение выполнено без ошибок, четко, легко и уверенно;</w:t>
        <w:br/>
        <w:t>• «4» – упражнение выполнено, но с некоторым напряжением, недостаточно уверенно, допущена одна ошибка;</w:t>
        <w:br/>
        <w:t>• «3» – упражнение выполнено, но допущены две и более ошибки.</w:t>
      </w:r>
    </w:p>
    <w:p>
      <w:pPr>
        <w:pStyle w:val="Web"/>
        <w:spacing w:before="0" w:after="0"/>
        <w:jc w:val="both"/>
        <w:rPr/>
      </w:pPr>
      <w:r>
        <w:rPr>
          <w:rStyle w:val="StrongEmphasis"/>
        </w:rPr>
        <w:t>Ловля и передача мяча двумя руками от груди и одной рукой от плеча</w:t>
      </w:r>
    </w:p>
    <w:p>
      <w:pPr>
        <w:pStyle w:val="Web"/>
        <w:spacing w:before="0" w:after="0"/>
        <w:jc w:val="both"/>
        <w:rPr/>
      </w:pPr>
      <w:r>
        <w:rPr>
          <w:rStyle w:val="Emphasis"/>
          <w:b/>
          <w:bCs/>
        </w:rPr>
        <w:t>Передача мяча одной рукой от плеча</w:t>
      </w:r>
      <w:r>
        <w:rPr/>
        <w:t xml:space="preserve">. Ноги широко расставлены, мяч в правой руке, придерживаемый левой рукой, отводится до уровня уха, левая нога впереди; переносом тяжести тела на левую ногу отправляет мяч в определенном направлении. Передача заканчивается движением пальцев (кистью), рука как можно дольше сопровождает мяч </w:t>
      </w:r>
    </w:p>
    <w:p>
      <w:pPr>
        <w:pStyle w:val="Web"/>
        <w:spacing w:before="0" w:after="0"/>
        <w:jc w:val="both"/>
        <w:rPr/>
      </w:pPr>
      <w:r>
        <w:rPr>
          <w:rStyle w:val="Emphasis"/>
          <w:b/>
          <w:bCs/>
        </w:rPr>
        <w:t>Ошибки</w:t>
      </w:r>
    </w:p>
    <w:p>
      <w:pPr>
        <w:pStyle w:val="Web"/>
        <w:spacing w:before="0" w:after="0"/>
        <w:jc w:val="both"/>
        <w:rPr/>
      </w:pPr>
      <w:r>
        <w:rPr/>
        <w:t xml:space="preserve">• </w:t>
      </w:r>
      <w:r>
        <w:rPr/>
        <w:t>мяч поднят высоко над плечом;</w:t>
        <w:br/>
        <w:t>• не полностью выпрямлена рука в локтевом суставе;</w:t>
        <w:br/>
        <w:t>• отсутствует работа кисти;</w:t>
        <w:br/>
        <w:t>• нет слитной работы рук и ног.</w:t>
      </w:r>
    </w:p>
    <w:p>
      <w:pPr>
        <w:pStyle w:val="Web"/>
        <w:spacing w:before="0" w:after="0"/>
        <w:jc w:val="both"/>
        <w:rPr/>
      </w:pPr>
      <w:r>
        <w:rPr>
          <w:rStyle w:val="Emphasis"/>
          <w:b/>
          <w:bCs/>
        </w:rPr>
        <w:t>Упражнения</w:t>
      </w:r>
    </w:p>
    <w:p>
      <w:pPr>
        <w:pStyle w:val="Web"/>
        <w:spacing w:before="0" w:after="0"/>
        <w:jc w:val="both"/>
        <w:rPr/>
      </w:pPr>
      <w:r>
        <w:rPr/>
        <w:t>1. Игроки в парах:</w:t>
      </w:r>
    </w:p>
    <w:p>
      <w:pPr>
        <w:pStyle w:val="Web"/>
        <w:spacing w:before="0" w:after="0"/>
        <w:jc w:val="both"/>
        <w:rPr/>
      </w:pPr>
      <w:r>
        <w:rPr/>
        <w:drawing>
          <wp:inline distT="0" distB="0" distL="0" distR="0">
            <wp:extent cx="2781300" cy="561975"/>
            <wp:effectExtent l="0" t="0" r="0" b="0"/>
            <wp:docPr id="1" name="4.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.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both"/>
        <w:rPr/>
      </w:pPr>
      <w:r>
        <w:rPr/>
        <w:t> </w:t>
      </w:r>
    </w:p>
    <w:p>
      <w:pPr>
        <w:pStyle w:val="Web"/>
        <w:spacing w:before="0" w:after="0"/>
        <w:rPr/>
      </w:pPr>
      <w:r>
        <w:rPr/>
        <w:t>2. Игроки в тройках:</w:t>
      </w:r>
    </w:p>
    <w:p>
      <w:pPr>
        <w:pStyle w:val="Web"/>
        <w:spacing w:before="0" w:after="0"/>
        <w:rPr/>
      </w:pPr>
      <w:r>
        <w:rPr/>
        <w:drawing>
          <wp:inline distT="0" distB="0" distL="0" distR="0">
            <wp:extent cx="3619500" cy="1057275"/>
            <wp:effectExtent l="0" t="0" r="0" b="0"/>
            <wp:docPr id="2" name="4.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.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/>
      </w:pPr>
      <w:r>
        <w:rPr/>
        <w:t> 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 – технически правильно выполнено 15–20 передач без потерь мяча;</w:t>
        <w:br/>
        <w:t>• «4» – выполнено 15 передач, при этом допущено не более одной потери мяча и совершена одна ошибка;</w:t>
        <w:br/>
        <w:t>• «3» – выполнено 15 передач, при этом допущено не более двух потерь мяча и совершено более двух ошибок.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Броски мяча в кольцо одной рукой от плеча с места</w:t>
      </w:r>
    </w:p>
    <w:p>
      <w:pPr>
        <w:pStyle w:val="Web"/>
        <w:spacing w:before="0" w:after="0"/>
        <w:rPr/>
      </w:pPr>
      <w:r>
        <w:rPr/>
        <w:t>Ноги чуть согнуты, нога, одноименная бросающей руке, впереди, мяч находится на согнутой руке на пальцах кисти. Второй рукой мяч поддерживается снизу-сбоку. Локоть бросающей руки и колено впереди стоящей ноги находятся на одной вертикальной линии. Бросок начинается вместе с выпрямлением ног. Одновременно разгибается рука, держащая мяч, другая рука уходит в сторону, бросок заканчивается работой кисти, пальцы которой придают мячу обратное вращение. Рука как можно дольше сопровождает мяч. Выполнить 2–3 броска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шиб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несогласованная работа рук и ног;</w:t>
        <w:br/>
        <w:t>• колено впереди стоящей ноги и локоть бросающей руки находятся не на одной вертикальной линии;</w:t>
        <w:br/>
        <w:t>• неполное разгибание руки в локтевом суставе, отсутствие работы кисти;</w:t>
        <w:br/>
        <w:t>• неправильная траектория полета мяча:</w:t>
        <w:br/>
        <w:br/>
        <w:t>а) броски выполнены по кольцу с места сбоку от кольца с расстояния 1,5–2 м с отскоком от щита;</w:t>
        <w:br/>
        <w:br/>
        <w:t xml:space="preserve">б) броски выполнены перед кольцом с расстояния 2–2,5 м. 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 – бросок выполнен без ошибок, четко и легко;</w:t>
        <w:br/>
        <w:t>• «4» – бросок выполнен с напряжением, допущены одна-две ошибки;</w:t>
        <w:br/>
        <w:t>• «3» – бросок выполнен с большим напряжением, допущено более двух ошибок.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 xml:space="preserve">Броски мяча в кольцо одной рукой после ведения и двух шагов </w:t>
      </w:r>
    </w:p>
    <w:p>
      <w:pPr>
        <w:pStyle w:val="Web"/>
        <w:spacing w:before="0" w:after="0"/>
        <w:rPr/>
      </w:pPr>
      <w:r>
        <w:rPr/>
        <w:t>Ученик располагается сбоку от кольца на расстоянии 3–3,5 м и начинает ведение мяча на месте одной рукой, ловит его, затем делает шаг правой ногой, шаг левой ногой и бросок правой рукой от плеча в кольцо с отскоком от щита. У каждого есть право на 3 попытки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шиб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неправильное ведение мяча (удары ладонью);</w:t>
        <w:br/>
        <w:t>• нарушена очередность работы ног;</w:t>
        <w:br/>
        <w:t>• остановка перед броском;</w:t>
        <w:br/>
        <w:t>• неправильная работа рук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 – все 3 попытки выполнены без ошибок, четко и легко;</w:t>
        <w:br/>
        <w:t>• «4» – при броске допущены одна-две ошибки;</w:t>
        <w:br/>
        <w:t>• «3» – допущено более двух ошибок.</w:t>
      </w:r>
    </w:p>
    <w:p>
      <w:pPr>
        <w:pStyle w:val="Web"/>
        <w:spacing w:before="0" w:after="0"/>
        <w:rPr/>
      </w:pPr>
      <w:r>
        <w:rPr/>
        <w:t>Попадание в кольцо необязательно.</w:t>
      </w:r>
    </w:p>
    <w:p>
      <w:pPr>
        <w:pStyle w:val="Heading3"/>
        <w:jc w:val="center"/>
        <w:rPr/>
      </w:pPr>
      <w:r>
        <w:rPr/>
        <w:t>6-й класс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Остановка двумя шагами</w:t>
      </w:r>
    </w:p>
    <w:p>
      <w:pPr>
        <w:pStyle w:val="Web"/>
        <w:spacing w:before="0" w:after="0"/>
        <w:rPr/>
      </w:pPr>
      <w:r>
        <w:rPr/>
        <w:t>После бега ученик выполняет первый шаг – широкий, с небольшим приседом, плечи отведены назад; второй шаг – более короткий, тяжесть тела распределяется на обе ноги. Ноги следует ставить с пятки на ступню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шиб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потеря равновесия;</w:t>
        <w:br/>
        <w:t>• отрыв от пола сзади стоящей ноги;</w:t>
        <w:br/>
        <w:t>• перенос центра тяжести на впереди стоящую ногу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 – упражнение выполнено без ошибок, четко и легко;</w:t>
        <w:br/>
        <w:t>• «4» – упражнение выполнено с напряжением, допущена одна ошибка;</w:t>
        <w:br/>
        <w:t>• «3» – допущено более одной ошибки.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Ловля и передача мяча двумя руками от груди в движении со сменой мест</w:t>
      </w:r>
    </w:p>
    <w:p>
      <w:pPr>
        <w:pStyle w:val="Web"/>
        <w:spacing w:before="0" w:after="0"/>
        <w:rPr/>
      </w:pPr>
      <w:r>
        <w:rPr/>
        <w:t xml:space="preserve">Ученики выстраиваются тройками, как показано на </w:t>
      </w:r>
      <w:r>
        <w:rPr>
          <w:rStyle w:val="Emphasis"/>
        </w:rPr>
        <w:t>рисунке</w:t>
      </w:r>
      <w:r>
        <w:rPr/>
        <w:t>.</w:t>
      </w:r>
    </w:p>
    <w:p>
      <w:pPr>
        <w:pStyle w:val="Web"/>
        <w:spacing w:before="0" w:after="0"/>
        <w:rPr/>
      </w:pPr>
      <w:r>
        <w:rPr/>
        <w:drawing>
          <wp:inline distT="0" distB="0" distL="0" distR="0">
            <wp:extent cx="2800350" cy="1447800"/>
            <wp:effectExtent l="0" t="0" r="0" b="0"/>
            <wp:docPr id="3" name="4.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.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/>
      </w:pPr>
      <w:r>
        <w:rPr/>
        <w:t> </w:t>
      </w:r>
    </w:p>
    <w:p>
      <w:pPr>
        <w:pStyle w:val="Web"/>
        <w:spacing w:before="0" w:after="0"/>
        <w:rPr/>
      </w:pPr>
      <w:r>
        <w:rPr/>
        <w:t>Игрок № 2 передает мяч игроку № 3 и перебегает на его место. Игрок № 3 ловит мяч и передает его игроку № 1, а сам перебегает на его место, и т.д. Игрок, принимающий мяч, должен сделать шаг навстречу мячу, а, поймав его, без остановки сделать два шага с мячом в руках и передать его следующему игроку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шиб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неправильная работа рук при передаче и ловле мяча;</w:t>
        <w:br/>
        <w:t>• ловля и передача мяча;</w:t>
        <w:br/>
        <w:t>• пробежка – выполнение более одного шага с места с мячом в руках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 – выполнено 20 передач без потерь мяча и ошибок;</w:t>
        <w:br/>
        <w:t>• «4» – выполнено 15 передач без потерь мяча, допущено не более одной ошибки;</w:t>
        <w:br/>
        <w:t>• «3» – выполнено 10 передач без потерь мяча, допущено две ошибки и более.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Ведение мяча с изменением направления и скорости движения</w:t>
      </w:r>
    </w:p>
    <w:p>
      <w:pPr>
        <w:pStyle w:val="Web"/>
        <w:spacing w:before="0" w:after="0"/>
        <w:jc w:val="center"/>
        <w:rPr/>
      </w:pPr>
      <w:r>
        <w:rPr/>
        <w:drawing>
          <wp:inline distT="0" distB="0" distL="0" distR="0">
            <wp:extent cx="3333750" cy="1181100"/>
            <wp:effectExtent l="0" t="0" r="0" b="0"/>
            <wp:docPr id="4" name="4.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.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/>
      </w:pPr>
      <w:r>
        <w:rPr/>
        <w:t> </w:t>
      </w:r>
    </w:p>
    <w:p>
      <w:pPr>
        <w:pStyle w:val="Web"/>
        <w:spacing w:before="0" w:after="0"/>
        <w:rPr/>
      </w:pPr>
      <w:r>
        <w:rPr/>
        <w:t>Ученик с мячом располагается за лицевой линией волейбольной площадки, затем начинает обводку препятствий. Темп – легкий бег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шиб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неправильное ведение мяча (удары ладонью);</w:t>
        <w:br/>
        <w:t>• голова опущена вниз;</w:t>
        <w:br/>
        <w:t>• ведение мяча не дальней рукой от препятствия;</w:t>
        <w:br/>
        <w:t>• высокий отскок мяча от пола;</w:t>
        <w:br/>
        <w:t>• ведение мяча не сбоку, а перед собой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 – упражнение выполнено без ошибок, легко и непринужденно;</w:t>
        <w:br/>
        <w:t>• «4» – упражнение выполнено, допущены одна-две ошибки;</w:t>
        <w:br/>
        <w:t>• «3» – упражнение выполнено, допущено более двух ошибок.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Вырывание и выбивание мяча</w:t>
      </w:r>
    </w:p>
    <w:p>
      <w:pPr>
        <w:pStyle w:val="Web"/>
        <w:spacing w:before="0" w:after="0"/>
        <w:rPr/>
      </w:pPr>
      <w:r>
        <w:rPr/>
        <w:t>Ученики разбиваются по парам, каждая пара получает мяч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Вырывание мяча</w:t>
      </w:r>
      <w:r>
        <w:rPr/>
        <w:t>. Необходимо захватить мяч двумя руками – одной сверху, другой снизу, согнуть руки в локтях и притянуть мяч к себе, резко повернуть туловище в сторону, одновременно сделав шаг назад одной ногой.</w:t>
      </w:r>
    </w:p>
    <w:p>
      <w:pPr>
        <w:pStyle w:val="Web"/>
        <w:spacing w:before="0" w:after="0"/>
        <w:rPr/>
      </w:pPr>
      <w:r>
        <w:rPr>
          <w:rStyle w:val="StrongEmphasis"/>
          <w:i/>
          <w:iCs/>
        </w:rPr>
        <w:t>Выбивание мяча:</w:t>
      </w:r>
      <w:r>
        <w:rPr/>
        <w:t xml:space="preserve"> ученик пытается отобрать мяч у противника, ударив по мячу сверху, если тот держит мяч низко; ударом снизу, если мяч находится высоко в руках соперника; ударом сбоку, когда противник ведет мяч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шиб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захват руки соперника при вырывании мяча;</w:t>
        <w:br/>
        <w:t>• ученик ударяет противника при выбивании мяча;</w:t>
        <w:br/>
        <w:t>• отсутствие поворота туловища.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Броски мяча одной рукой от плеча (мальчики), двумя руками от груди (девочки) с места</w:t>
      </w:r>
    </w:p>
    <w:p>
      <w:pPr>
        <w:pStyle w:val="Web"/>
        <w:spacing w:before="0" w:after="0"/>
        <w:rPr/>
      </w:pPr>
      <w:r>
        <w:rPr/>
        <w:t xml:space="preserve">Учащиеся (например, мальчики) располагаются с мячами в колонне на точке 1. По сигналу они начинают поочередно выполнять броски по кольцу, затем подбирают мяч и уходят в конец колонны. Учитель фиксирует количество бросков и попаданий в кольцо каждым учеником. После точки 1 учащиеся переходят на точку 2, затем на точку 3 и выполняют по 5 бросков с каждой точки. </w:t>
      </w:r>
    </w:p>
    <w:p>
      <w:pPr>
        <w:pStyle w:val="Web"/>
        <w:spacing w:before="0" w:after="0"/>
        <w:rPr/>
      </w:pPr>
      <w:r>
        <w:rPr/>
        <w:drawing>
          <wp:inline distT="0" distB="0" distL="0" distR="0">
            <wp:extent cx="2047875" cy="2143125"/>
            <wp:effectExtent l="0" t="0" r="0" b="0"/>
            <wp:docPr id="5" name="4.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.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/>
      </w:pPr>
      <w:r>
        <w:rPr/>
        <w:t> </w:t>
      </w:r>
    </w:p>
    <w:p>
      <w:pPr>
        <w:pStyle w:val="Web"/>
        <w:spacing w:before="0" w:after="0"/>
        <w:rPr/>
      </w:pPr>
      <w:r>
        <w:rPr/>
        <w:t>Точка 1 находится слева от кольца в нейтральной зоне между игроками защиты и нападения, точка 2 – прямо перед кольцом на расстоянии 3,5 м, точка 3 – справа от кольца в нейтральной зоне между игроками защиты и нападения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 – 5 попаданий из 15 бросков;</w:t>
        <w:br/>
        <w:t>• «4» – 4 попадания из 15 бросков;</w:t>
        <w:br/>
        <w:t>• «3» – 1 попадание из 15 бросков.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Броски мяча в кольцо после ведения и двух шагов</w:t>
      </w:r>
    </w:p>
    <w:p>
      <w:pPr>
        <w:pStyle w:val="Web"/>
        <w:spacing w:before="0" w:after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810000" cy="2247900"/>
            <wp:effectExtent l="0" t="0" r="0" b="0"/>
            <wp:docPr id="6" name="4.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.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/>
      </w:pPr>
      <w:r>
        <w:rPr/>
        <w:t>Учащиеся поочередно выполняют ведение мяча и броски по кольцам 8, 2 и 7 (или в обратном направлении, если ученик – левша). Темп – легкий бег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 – ученик без ошибок выполнил задание, сделав не менее двух попаданий в кольцо;</w:t>
        <w:br/>
        <w:t>• «4» – ученик без ошибок выполнил задание, сделав одно попадание в кольцо;</w:t>
        <w:br/>
        <w:t>• «3» – ученик не попал в кольцо ни одного раза.</w:t>
      </w:r>
    </w:p>
    <w:p>
      <w:pPr>
        <w:pStyle w:val="Heading3"/>
        <w:jc w:val="center"/>
        <w:rPr/>
      </w:pPr>
      <w:r>
        <w:rPr/>
        <w:t>7-й класс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Остановка прыжком</w:t>
      </w:r>
    </w:p>
    <w:p>
      <w:pPr>
        <w:pStyle w:val="Web"/>
        <w:spacing w:before="0" w:after="0"/>
        <w:rPr/>
      </w:pPr>
      <w:r>
        <w:rPr/>
        <w:t>После бега игрок отталкивается одной ногой и делает невысокий прыжок по ходу движения, плечи в полете немного отведены назад. Приземление осуществляется одновременно на две ноги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шиб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чрезмерно высокий прыжок;</w:t>
        <w:br/>
        <w:t>• неустойчивое положение тела после приземления;</w:t>
        <w:br/>
        <w:t>• перенос тяжести тела на выставленную вперед ногу.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Перехваты мяча</w:t>
      </w:r>
    </w:p>
    <w:p>
      <w:pPr>
        <w:pStyle w:val="Web"/>
        <w:spacing w:before="0" w:after="0"/>
        <w:rPr/>
      </w:pPr>
      <w:r>
        <w:rPr/>
        <w:t>Перехват мяча – это овладение мячом при передачах. Защитник предугадывает, куда и когда последует передача, и резким движением (прыжком) оказывается на пути мяча.</w:t>
      </w:r>
    </w:p>
    <w:p>
      <w:pPr>
        <w:pStyle w:val="Web"/>
        <w:spacing w:before="0" w:after="0"/>
        <w:rPr/>
      </w:pPr>
      <w:r>
        <w:rPr/>
        <w:t>Учащиеся выстраиваются в колонны по двое у стены на расстоянии 2–2,5 м от нее. Игрок № 1 посылает мяч в стену, а игрок № 2, резко выскочив из-за спины первого, ловит мяч.</w:t>
      </w:r>
    </w:p>
    <w:p>
      <w:pPr>
        <w:pStyle w:val="Web"/>
        <w:spacing w:before="0" w:after="0"/>
        <w:rPr/>
      </w:pPr>
      <w:r>
        <w:rPr/>
        <w:drawing>
          <wp:inline distT="0" distB="0" distL="0" distR="0">
            <wp:extent cx="2857500" cy="1600200"/>
            <wp:effectExtent l="0" t="0" r="0" b="0"/>
            <wp:docPr id="7" name="4.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4.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/>
      </w:pPr>
      <w:r>
        <w:rPr/>
        <w:t> </w:t>
      </w:r>
    </w:p>
    <w:p>
      <w:pPr>
        <w:pStyle w:val="Web"/>
        <w:spacing w:before="0" w:after="0"/>
        <w:rPr/>
      </w:pPr>
      <w:r>
        <w:rPr/>
        <w:t>Два игрока передают друг другу мяч, а третий, выскочив из-за спины второго, перехватывает мяч.</w:t>
      </w:r>
    </w:p>
    <w:p>
      <w:pPr>
        <w:pStyle w:val="Web"/>
        <w:spacing w:before="0" w:after="0"/>
        <w:rPr/>
      </w:pPr>
      <w:r>
        <w:rPr/>
        <w:drawing>
          <wp:inline distT="0" distB="0" distL="0" distR="0">
            <wp:extent cx="2466975" cy="895350"/>
            <wp:effectExtent l="0" t="0" r="0" b="0"/>
            <wp:docPr id="8" name="4.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4.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/>
      </w:pPr>
      <w:r>
        <w:rPr/>
        <w:t> </w:t>
      </w:r>
    </w:p>
    <w:p>
      <w:pPr>
        <w:pStyle w:val="Web"/>
        <w:spacing w:before="0" w:after="0"/>
        <w:rPr/>
      </w:pPr>
      <w:r>
        <w:rPr/>
        <w:drawing>
          <wp:inline distT="0" distB="0" distL="0" distR="0">
            <wp:extent cx="3810000" cy="1695450"/>
            <wp:effectExtent l="0" t="0" r="0" b="0"/>
            <wp:docPr id="9" name="4.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.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Ловля и передача мяча в движении без смены мест</w:t>
      </w:r>
    </w:p>
    <w:p>
      <w:pPr>
        <w:pStyle w:val="Web"/>
        <w:spacing w:before="0" w:after="0"/>
        <w:rPr/>
      </w:pPr>
      <w:r>
        <w:rPr/>
        <w:t>Ученики располагаются в трех колоннах за линией штрафного броска. По команде учителя первая тройка начинает движение по залу в направлении кольца 2 и, передавая друг другу мяч, забрасывают его в кольцо. Игрок № 2 передает мяч игроку № 3, получает от него мяч обратно и передает его игроку № 1, который снова делает передачу мяча игроку № 2, и т.д. Выполнив упражнение, ученики за боковыми линиями волейбольной площадки возвращаются обратно и замыкают три колонны, поменявшись местами по часовой стрелке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шиб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игрок с мячом делает более двух шагов;</w:t>
        <w:br/>
        <w:t>• неточная передача мяча.</w:t>
      </w:r>
    </w:p>
    <w:p>
      <w:pPr>
        <w:pStyle w:val="Web"/>
        <w:spacing w:before="0" w:after="0"/>
        <w:rPr/>
      </w:pPr>
      <w:r>
        <w:rPr/>
        <w:t>На выполнение упражнения каждой тройке дается по 3 попытки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 – упражнение выполнено правильно, и игроки более одного раза попали мячом в кольцо;</w:t>
        <w:br/>
        <w:t>• «4» – упражнение выполнено правильно, но без попаданий в кольцо;</w:t>
        <w:br/>
        <w:t>• «3» – упражнение выполнено с ошибками, независимо от количества попаданий в кольцо.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Броски мяча в кольцо с места с расстояния 4,5–5 м одной рукой от плеча (мальчики), двумя руками от груди (девочки)</w:t>
      </w:r>
    </w:p>
    <w:p>
      <w:pPr>
        <w:pStyle w:val="Web"/>
        <w:spacing w:before="0" w:after="0"/>
        <w:rPr/>
      </w:pPr>
      <w:r>
        <w:rPr/>
        <w:t>Выполнить броски с трех точек (15 попыток). См. задания для 6-го класса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 – 7 попаданий из 15 бросков;</w:t>
        <w:br/>
        <w:t>• «4» – 5 попаданий из 15 бросков;</w:t>
        <w:br/>
        <w:t>• «3» – 2 попадания из 15 бросков.</w:t>
      </w:r>
    </w:p>
    <w:p>
      <w:pPr>
        <w:pStyle w:val="Web"/>
        <w:spacing w:before="0" w:after="0"/>
        <w:jc w:val="center"/>
        <w:rPr/>
      </w:pPr>
      <w:r>
        <w:rPr>
          <w:rStyle w:val="StrongEmphasis"/>
        </w:rPr>
        <w:t>Броски мяча в кольцо после ведения и двух шагов</w:t>
      </w:r>
    </w:p>
    <w:p>
      <w:pPr>
        <w:pStyle w:val="Web"/>
        <w:spacing w:before="0" w:after="0"/>
        <w:rPr/>
      </w:pPr>
      <w:r>
        <w:rPr/>
        <w:t>Учащиеся берут мячи и выстраиваются за средней линией баскетбольной площадки в колонне. По сигналу они начинают поочередно вести мяч, делают два шага и бросают его в кольцо, после чего возвращаются в конец колонны.</w:t>
      </w:r>
    </w:p>
    <w:p>
      <w:pPr>
        <w:pStyle w:val="Web"/>
        <w:spacing w:before="0" w:after="0"/>
        <w:rPr/>
      </w:pPr>
      <w:r>
        <w:rPr/>
        <w:t>Каждый ученик имеет право на 10 бросков. Учитель фиксирует количество попаданий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>
          <w:rStyle w:val="StrongEmphasis"/>
        </w:rPr>
        <w:t>Мальчи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 – 5 попаданий из 10 бросков;</w:t>
        <w:br/>
        <w:t>• «4» – 4 попадания из 10 бросков;</w:t>
        <w:br/>
        <w:t>• «3» – 1 попадание из 10 бросков.</w:t>
      </w:r>
    </w:p>
    <w:p>
      <w:pPr>
        <w:pStyle w:val="Web"/>
        <w:spacing w:before="0" w:after="0"/>
        <w:rPr/>
      </w:pPr>
      <w:r>
        <w:rPr>
          <w:rStyle w:val="StrongEmphasis"/>
        </w:rPr>
        <w:t>Девоч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 – 4 попадания из 10 бросков;</w:t>
        <w:br/>
        <w:t>• «4» – 3 попадания из 10 бросков;</w:t>
        <w:br/>
        <w:t>• «3» – 1 попадание из 10 бросков.</w:t>
      </w:r>
    </w:p>
    <w:p>
      <w:pPr>
        <w:pStyle w:val="Heading2"/>
        <w:jc w:val="center"/>
        <w:rPr/>
      </w:pPr>
      <w:r>
        <w:rPr/>
        <w:t>8-й класс</w:t>
      </w:r>
    </w:p>
    <w:p>
      <w:pPr>
        <w:pStyle w:val="Heading3"/>
        <w:jc w:val="center"/>
        <w:rPr/>
      </w:pPr>
      <w:r>
        <w:rPr/>
        <w:t>Передачи мяча двумя руками от груди</w:t>
      </w:r>
    </w:p>
    <w:p>
      <w:pPr>
        <w:pStyle w:val="Web"/>
        <w:spacing w:before="0" w:after="0"/>
        <w:rPr/>
      </w:pPr>
      <w:r>
        <w:rPr/>
        <w:t>Передачи мяча двумя руками от груди в течение 30 сек.</w:t>
      </w:r>
    </w:p>
    <w:p>
      <w:pPr>
        <w:pStyle w:val="Web"/>
        <w:spacing w:before="0" w:after="0"/>
        <w:rPr/>
      </w:pPr>
      <w:r>
        <w:rPr/>
        <w:t>Трое или четверо учащихся (экзаменуемые) располагаются за лицевой линией волейбольной площадки перед стеной на расстоянии 2,5 м.</w:t>
      </w:r>
    </w:p>
    <w:p>
      <w:pPr>
        <w:pStyle w:val="Web"/>
        <w:spacing w:before="0" w:after="0"/>
        <w:rPr/>
      </w:pPr>
      <w:r>
        <w:rPr/>
        <w:t>Другие 3–4 ученика – судьи – располагаются сбоку от экзаменуемых. По сигналу учителя учащиеся выполняют передачи в стену двумя руками от груди, а судьи подсчитывают количество передач в течение 30 сек.</w:t>
      </w:r>
    </w:p>
    <w:p>
      <w:pPr>
        <w:pStyle w:val="Web"/>
        <w:spacing w:before="0" w:after="0"/>
        <w:rPr/>
      </w:pPr>
      <w:r>
        <w:rPr/>
        <w:drawing>
          <wp:inline distT="0" distB="0" distL="0" distR="0">
            <wp:extent cx="2924175" cy="3228975"/>
            <wp:effectExtent l="0" t="0" r="0" b="0"/>
            <wp:docPr id="10" name="5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.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шиб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передачи с линии (заступ);</w:t>
        <w:br/>
        <w:t>• передачи одной рукой от груди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>
          <w:rStyle w:val="StrongEmphasis"/>
        </w:rPr>
        <w:t>Мальчи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26 передач;</w:t>
        <w:br/>
        <w:t>• «4» – 24 передачи;</w:t>
        <w:br/>
        <w:t>• «3» – 23 передачи.</w:t>
      </w:r>
    </w:p>
    <w:p>
      <w:pPr>
        <w:pStyle w:val="Web"/>
        <w:spacing w:before="0" w:after="0"/>
        <w:rPr/>
      </w:pPr>
      <w:r>
        <w:rPr>
          <w:rStyle w:val="StrongEmphasis"/>
        </w:rPr>
        <w:t>Девоч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24 передачи;</w:t>
        <w:br/>
        <w:t>• «4» – 22 передачи;</w:t>
        <w:br/>
        <w:t>• «3» – 20 передач.</w:t>
      </w:r>
    </w:p>
    <w:p>
      <w:pPr>
        <w:pStyle w:val="Heading3"/>
        <w:jc w:val="center"/>
        <w:rPr/>
      </w:pPr>
      <w:r>
        <w:rPr/>
        <w:t>Броски мяча в кольцо в прыжке с расстояния 1,5–2 м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Бросок в прыжке </w:t>
      </w:r>
      <w:r>
        <w:rPr/>
        <w:t>– это бросок в безопорном положении тела во время прыжка.</w:t>
      </w:r>
    </w:p>
    <w:p>
      <w:pPr>
        <w:pStyle w:val="Web"/>
        <w:spacing w:before="0" w:after="0"/>
        <w:rPr/>
      </w:pPr>
      <w:r>
        <w:rPr/>
        <w:t>И.п. – то же, что при броске с места (см. учебный материал для 5-го класса), но игрок находится в воздухе и выпускает мяч из рук в наивысшей точке прыжка.</w:t>
      </w:r>
    </w:p>
    <w:p>
      <w:pPr>
        <w:pStyle w:val="Web"/>
        <w:spacing w:before="0" w:after="0"/>
        <w:rPr/>
      </w:pPr>
      <w:r>
        <w:rPr/>
        <w:t>Учащиеся располагаются по 3–4 человека на расстоянии 1,5–2 м от кольца и поочередно выполняют броски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шиб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неверное исходное положение;</w:t>
        <w:br/>
        <w:t>• несогласованность движений рук и ног;</w:t>
        <w:br/>
        <w:t>• потеря равновесия в полете;</w:t>
        <w:br/>
        <w:t>• отсутствие работы кисти.</w:t>
      </w:r>
    </w:p>
    <w:p>
      <w:pPr>
        <w:pStyle w:val="Heading3"/>
        <w:jc w:val="center"/>
        <w:rPr/>
      </w:pPr>
      <w:r>
        <w:rPr/>
        <w:t>Броски мяча в кольцо с места</w:t>
      </w:r>
    </w:p>
    <w:p>
      <w:pPr>
        <w:pStyle w:val="Web"/>
        <w:spacing w:before="0" w:after="0"/>
        <w:rPr/>
      </w:pPr>
      <w:r>
        <w:rPr/>
        <w:drawing>
          <wp:inline distT="0" distB="0" distL="0" distR="0">
            <wp:extent cx="2152650" cy="2352675"/>
            <wp:effectExtent l="0" t="0" r="0" b="0"/>
            <wp:docPr id="11" name="5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5.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/>
      </w:pPr>
      <w:r>
        <w:rPr/>
        <w:t>Броски мяча с места с трех точек в кольцо. Каждый ученик должен выполнить 5 бросков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>
          <w:rStyle w:val="StrongEmphasis"/>
        </w:rPr>
        <w:t>Мальчи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8 попаданий;</w:t>
        <w:br/>
        <w:t>• «4» – 6 попаданий;</w:t>
        <w:br/>
        <w:t>• «3» – 5 попаданий.</w:t>
      </w:r>
    </w:p>
    <w:p>
      <w:pPr>
        <w:pStyle w:val="Web"/>
        <w:spacing w:before="0" w:after="0"/>
        <w:rPr/>
      </w:pPr>
      <w:r>
        <w:rPr>
          <w:rStyle w:val="StrongEmphasis"/>
        </w:rPr>
        <w:t>Девоч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7 попаданий;</w:t>
        <w:br/>
        <w:t>• «4» – 5 попаданий;</w:t>
        <w:br/>
        <w:t>• «3» – 4 попадания.</w:t>
      </w:r>
    </w:p>
    <w:p>
      <w:pPr>
        <w:pStyle w:val="Heading3"/>
        <w:jc w:val="center"/>
        <w:rPr/>
      </w:pPr>
      <w:r>
        <w:rPr/>
        <w:t>Броски мяча в кольцо с двух шагов после ведения</w:t>
      </w:r>
    </w:p>
    <w:p>
      <w:pPr>
        <w:pStyle w:val="Web"/>
        <w:spacing w:before="0" w:after="0"/>
        <w:rPr/>
      </w:pPr>
      <w:r>
        <w:rPr/>
        <w:t>У каждого ученика есть 10 попыток для выполнения броска мячом в кольцо после ведения и двух шагов (см. учебный материал для 7-го класса).</w:t>
      </w:r>
    </w:p>
    <w:p>
      <w:pPr>
        <w:pStyle w:val="Web"/>
        <w:spacing w:before="0" w:after="0"/>
        <w:rPr/>
      </w:pPr>
      <w:r>
        <w:rPr/>
        <w:t> 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>
          <w:rStyle w:val="StrongEmphasis"/>
        </w:rPr>
        <w:t>Мальчи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7 попаданий;</w:t>
        <w:br/>
        <w:t>• «4» – 6 попаданий;</w:t>
        <w:br/>
        <w:t>• «3» – 3 попадания.</w:t>
      </w:r>
    </w:p>
    <w:p>
      <w:pPr>
        <w:pStyle w:val="Web"/>
        <w:spacing w:before="0" w:after="0"/>
        <w:rPr/>
      </w:pPr>
      <w:r>
        <w:rPr>
          <w:rStyle w:val="StrongEmphasis"/>
        </w:rPr>
        <w:t>Девоч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6 попаданий;</w:t>
        <w:br/>
        <w:t>• «4» – 5 попаданий;</w:t>
        <w:br/>
        <w:t>• «3» – 3 попадания.</w:t>
      </w:r>
    </w:p>
    <w:p>
      <w:pPr>
        <w:pStyle w:val="Heading2"/>
        <w:rPr/>
      </w:pPr>
      <w:r>
        <w:rPr/>
        <w:t>9-й класс</w:t>
      </w:r>
    </w:p>
    <w:p>
      <w:pPr>
        <w:pStyle w:val="Web"/>
        <w:spacing w:before="0" w:after="0"/>
        <w:rPr/>
      </w:pPr>
      <w:r>
        <w:rPr/>
        <w:t>В 9-м классе происходит в основном совершенствование ранее изученного материала, но на более высоком уровне: увеличиваются скорость движения и количество передач. Поэтому детям предлагаются новые контрольные упражнения.</w:t>
      </w:r>
    </w:p>
    <w:p>
      <w:pPr>
        <w:pStyle w:val="Heading3"/>
        <w:jc w:val="center"/>
        <w:rPr/>
      </w:pPr>
      <w:r>
        <w:rPr/>
        <w:t>Передачи мяча в тройках без смены мест с продвижением вперед</w:t>
      </w:r>
    </w:p>
    <w:p>
      <w:pPr>
        <w:pStyle w:val="Web"/>
        <w:spacing w:before="0" w:after="0"/>
        <w:rPr/>
      </w:pPr>
      <w:r>
        <w:rPr/>
        <w:drawing>
          <wp:inline distT="0" distB="0" distL="0" distR="0">
            <wp:extent cx="3810000" cy="1790700"/>
            <wp:effectExtent l="0" t="0" r="0" b="0"/>
            <wp:docPr id="12" name="5.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5.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Передача мяча в тройках со сменой мест («восьмерка»)</w:t>
      </w:r>
    </w:p>
    <w:p>
      <w:pPr>
        <w:pStyle w:val="Web"/>
        <w:spacing w:before="0" w:after="0"/>
        <w:rPr/>
      </w:pPr>
      <w:r>
        <w:rPr/>
        <w:t>И.п. – то же, что и в предыдущем упражнении. Игрок № 1 делает передачу игроку № 2 и бежит за мячом. Игрок № 2 передает мяч игроку № 3 и бежит за мячом; игрок № 3 передает мяч № 1 и тоже бежит вслед за мячом. Во время этих передач игроки двигаются вперед к противоположному кольцу.</w:t>
      </w:r>
    </w:p>
    <w:p>
      <w:pPr>
        <w:pStyle w:val="Web"/>
        <w:spacing w:before="0" w:after="0"/>
        <w:rPr/>
      </w:pPr>
      <w:r>
        <w:rPr/>
        <w:t>Упражнения выполняются как с ведением, так и без ведения мяча. Упражнение завершается броском мяча в кольцо. Затем игроки меняются местами, чтобы каждый раз бросок выполнялся следующим по очереди игроком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шиб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передача мяча адресуется игроку «не на выход»;</w:t>
        <w:br/>
        <w:t>• прием мяча на месте, а не в движении;</w:t>
        <w:br/>
        <w:t>• пробежка.</w:t>
      </w:r>
    </w:p>
    <w:p>
      <w:pPr>
        <w:pStyle w:val="Web"/>
        <w:spacing w:before="0" w:after="0"/>
        <w:rPr/>
      </w:pPr>
      <w:r>
        <w:rPr/>
        <w:t>У каждого игрока есть 3 попытки броска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>
          <w:rStyle w:val="StrongEmphasis"/>
        </w:rPr>
        <w:t>Юнош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2 попадания, упражнение выполнено без ошибок;</w:t>
        <w:br/>
        <w:t>• «4» – 1 попадание, допущена одна ошибка;</w:t>
        <w:br/>
        <w:t>• «3» – 0 попаданий в кольцо, допущено более одной ошибки.</w:t>
      </w:r>
    </w:p>
    <w:p>
      <w:pPr>
        <w:pStyle w:val="Web"/>
        <w:spacing w:before="0" w:after="0"/>
        <w:rPr/>
      </w:pPr>
      <w:r>
        <w:rPr>
          <w:rStyle w:val="StrongEmphasis"/>
        </w:rPr>
        <w:t>Девуш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1 попадание, допущено не более 1 ошибки;</w:t>
        <w:br/>
        <w:t>• «4» – 0 попаданий, допущена одна ошибка;</w:t>
        <w:br/>
        <w:t>• «3» –допущено две и более ошибок.</w:t>
      </w:r>
    </w:p>
    <w:p>
      <w:pPr>
        <w:pStyle w:val="Heading3"/>
        <w:jc w:val="center"/>
        <w:rPr/>
      </w:pPr>
      <w:r>
        <w:rPr/>
        <w:t>Броски мяча в кольцо с места с линии штрафного броска</w:t>
      </w:r>
    </w:p>
    <w:p>
      <w:pPr>
        <w:pStyle w:val="Web"/>
        <w:spacing w:before="0" w:after="0"/>
        <w:rPr/>
      </w:pPr>
      <w:r>
        <w:rPr/>
        <w:t>У каждого ученика есть 10 попыток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>
          <w:rStyle w:val="StrongEmphasis"/>
        </w:rPr>
        <w:t>Юнош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5 попаданий;</w:t>
        <w:br/>
        <w:t>• «4» – 4 попадания;</w:t>
        <w:br/>
        <w:t>• «3» – 2 попадания.</w:t>
      </w:r>
    </w:p>
    <w:p>
      <w:pPr>
        <w:pStyle w:val="Web"/>
        <w:spacing w:before="0" w:after="0"/>
        <w:rPr/>
      </w:pPr>
      <w:r>
        <w:rPr>
          <w:rStyle w:val="StrongEmphasis"/>
        </w:rPr>
        <w:t>Девуш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4 попадания;</w:t>
        <w:br/>
        <w:t>• «4» – 3 попадания;</w:t>
        <w:br/>
        <w:t>• «3» – 1 попадание.</w:t>
      </w:r>
    </w:p>
    <w:p>
      <w:pPr>
        <w:pStyle w:val="Heading3"/>
        <w:jc w:val="center"/>
        <w:rPr/>
      </w:pPr>
      <w:r>
        <w:rPr/>
        <w:t>Передачи мяча в стену (без смены места) с расстояния 2,5 м в течение 30 сек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>
          <w:rStyle w:val="StrongEmphasis"/>
        </w:rPr>
        <w:t>Юнош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28 передач;</w:t>
        <w:br/>
        <w:t>• «4» – 26 передач;</w:t>
        <w:br/>
        <w:t>• «3» – 22 передачи.</w:t>
      </w:r>
    </w:p>
    <w:p>
      <w:pPr>
        <w:pStyle w:val="Web"/>
        <w:spacing w:before="0" w:after="0"/>
        <w:rPr/>
      </w:pPr>
      <w:r>
        <w:rPr>
          <w:rStyle w:val="StrongEmphasis"/>
        </w:rPr>
        <w:t>Девуш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26 передач;</w:t>
        <w:br/>
        <w:t>• «4» – 24 передачи;</w:t>
        <w:br/>
        <w:t>• «3» – 20 передач.</w:t>
      </w:r>
    </w:p>
    <w:p>
      <w:pPr>
        <w:pStyle w:val="Heading3"/>
        <w:jc w:val="center"/>
        <w:rPr/>
      </w:pPr>
      <w:r>
        <w:rPr/>
        <w:t>Броски мяча с трех точек в кольцо</w:t>
      </w:r>
    </w:p>
    <w:p>
      <w:pPr>
        <w:pStyle w:val="Web"/>
        <w:spacing w:before="0" w:after="0"/>
        <w:rPr/>
      </w:pPr>
      <w:r>
        <w:rPr/>
        <w:t>Упражнение выполняется так же, как аналогичное, описанное ранее, но точка № 2 находится на линии штрафного броска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>
          <w:rStyle w:val="StrongEmphasis"/>
        </w:rPr>
        <w:t>Юнош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9 попаданий;</w:t>
        <w:br/>
        <w:t>• «4» – 7 попаданий;</w:t>
        <w:br/>
        <w:t>• «3» – 5 попаданий.</w:t>
      </w:r>
    </w:p>
    <w:p>
      <w:pPr>
        <w:pStyle w:val="Web"/>
        <w:spacing w:before="0" w:after="0"/>
        <w:rPr/>
      </w:pPr>
      <w:r>
        <w:rPr>
          <w:rStyle w:val="StrongEmphasis"/>
        </w:rPr>
        <w:t>Девуш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7 попаданий;</w:t>
        <w:br/>
        <w:t>• «4» – 5 попаданий;</w:t>
        <w:br/>
        <w:t>• «3» – 4 попадания.</w:t>
      </w:r>
    </w:p>
    <w:p>
      <w:pPr>
        <w:pStyle w:val="Heading3"/>
        <w:jc w:val="center"/>
        <w:rPr/>
      </w:pPr>
      <w:r>
        <w:rPr/>
        <w:t>Броски мяча с двух шагов после ведения</w:t>
      </w:r>
    </w:p>
    <w:p>
      <w:pPr>
        <w:pStyle w:val="Web"/>
        <w:spacing w:before="0" w:after="0"/>
        <w:rPr/>
      </w:pPr>
      <w:r>
        <w:rPr/>
        <w:t>Учащиеся выполняют по 10 бросков в кольцо (см. учебный материал для 7-го класса)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>
          <w:rStyle w:val="StrongEmphasis"/>
        </w:rPr>
        <w:t>Юнош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8 попаданий;</w:t>
        <w:br/>
        <w:t>• «4» – 6 попаданий;</w:t>
        <w:br/>
        <w:t>• «3» – 4 попадания.</w:t>
      </w:r>
    </w:p>
    <w:p>
      <w:pPr>
        <w:pStyle w:val="Web"/>
        <w:spacing w:before="0" w:after="0"/>
        <w:rPr/>
      </w:pPr>
      <w:r>
        <w:rPr>
          <w:rStyle w:val="StrongEmphasis"/>
        </w:rPr>
        <w:t>Девуш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7 попаданий;</w:t>
        <w:br/>
        <w:t>• «4» – 6 попаданий;</w:t>
        <w:br/>
        <w:t>• «3» – 4 попадания.</w:t>
      </w:r>
    </w:p>
    <w:p>
      <w:pPr>
        <w:pStyle w:val="Heading3"/>
        <w:jc w:val="center"/>
        <w:rPr/>
      </w:pPr>
      <w:r>
        <w:rPr/>
        <w:t>Гонка преследования</w:t>
      </w:r>
    </w:p>
    <w:p>
      <w:pPr>
        <w:pStyle w:val="Web"/>
        <w:spacing w:before="0" w:after="0"/>
        <w:rPr/>
      </w:pPr>
      <w:r>
        <w:rPr/>
        <w:t>Игрок № 1 с мячом располагается у кольца, а игрок № 2 – у стойки в середине центрального круга.</w:t>
      </w:r>
    </w:p>
    <w:p>
      <w:pPr>
        <w:pStyle w:val="Web"/>
        <w:spacing w:before="0" w:after="0"/>
        <w:rPr/>
      </w:pPr>
      <w:r>
        <w:rPr/>
        <w:drawing>
          <wp:inline distT="0" distB="0" distL="0" distR="0">
            <wp:extent cx="3810000" cy="1190625"/>
            <wp:effectExtent l="0" t="0" r="0" b="0"/>
            <wp:docPr id="13" name="5.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5.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/>
      </w:pPr>
      <w:r>
        <w:rPr/>
        <w:t>По сигналу учителя игрок № 1 начинает ведение мяча к стойке, обводит ее и выполняет бросок в кольцо после ведения и двух шагов.</w:t>
      </w:r>
    </w:p>
    <w:p>
      <w:pPr>
        <w:pStyle w:val="Web"/>
        <w:spacing w:before="0" w:after="0"/>
        <w:rPr/>
      </w:pPr>
      <w:r>
        <w:rPr/>
        <w:t xml:space="preserve">Игрок № 2 выполняет ведение мяча, делает два шага и бросает мяч в кольцо, затем повторяет действия игрока № 1. Таким образом, игроки двигаются друг за другом. </w:t>
      </w:r>
    </w:p>
    <w:p>
      <w:pPr>
        <w:pStyle w:val="Web"/>
        <w:spacing w:before="0" w:after="0"/>
        <w:rPr/>
      </w:pPr>
      <w:r>
        <w:rPr/>
        <w:t>На выполнение упражнения дается 1 мин. После этого подсчитывается количество попаданий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>
          <w:rStyle w:val="StrongEmphasis"/>
        </w:rPr>
        <w:t>Юнош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7 попаданий;</w:t>
        <w:br/>
        <w:t>• «4» – 6 попаданий;</w:t>
        <w:br/>
        <w:t>• «3» – 4 попадания.</w:t>
      </w:r>
    </w:p>
    <w:p>
      <w:pPr>
        <w:pStyle w:val="Heading2"/>
        <w:rPr/>
      </w:pPr>
      <w:r>
        <w:rPr/>
        <w:t>10-й класс</w:t>
      </w:r>
    </w:p>
    <w:p>
      <w:pPr>
        <w:pStyle w:val="Heading3"/>
        <w:jc w:val="center"/>
        <w:rPr/>
      </w:pPr>
      <w:r>
        <w:rPr/>
        <w:t>Ловля высоко летящих мячей в прыжке после отскока от щита</w:t>
      </w:r>
    </w:p>
    <w:p>
      <w:pPr>
        <w:pStyle w:val="Web"/>
        <w:spacing w:before="0" w:after="0"/>
        <w:rPr/>
      </w:pPr>
      <w:r>
        <w:rPr>
          <w:rStyle w:val="Emphasis"/>
        </w:rPr>
        <w:t>Вариант 1.</w:t>
      </w:r>
      <w:r>
        <w:rPr/>
        <w:t xml:space="preserve"> Игроки выстраиваются в 2 шеренги на расстоянии 2–3 м друг от друга. Игрок № 1 набрасывает мяч игроку № 2; тот прыгает вверх, вытягивая руку навстречу мячу; пальцы согнуты и широко расставлены. В тот момент, когда мяч пойман, рука сгибается в локте, скорость полета мяча уменьшается, и игрок ловит его другой рукой.</w:t>
      </w:r>
    </w:p>
    <w:p>
      <w:pPr>
        <w:pStyle w:val="Web"/>
        <w:spacing w:before="0" w:after="0"/>
        <w:rPr/>
      </w:pPr>
      <w:r>
        <w:rPr>
          <w:rStyle w:val="Emphasis"/>
        </w:rPr>
        <w:t>Вариант 2</w:t>
      </w:r>
      <w:r>
        <w:rPr/>
        <w:t>. Игрок располагается у щита на расстоянии 1–1,5 м от него, бросает мяч в щит одной рукой, прыгает вверх, ловит мяч и, не приземляясь, вновь отправляет его в щит, и т.д.</w:t>
      </w:r>
    </w:p>
    <w:p>
      <w:pPr>
        <w:pStyle w:val="Web"/>
        <w:spacing w:before="0" w:after="0"/>
        <w:rPr/>
      </w:pPr>
      <w:r>
        <w:rPr>
          <w:rStyle w:val="StrongEmphasis"/>
          <w:i/>
          <w:iCs/>
        </w:rPr>
        <w:t>Ошиб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нет уступающего движения руки;</w:t>
        <w:br/>
        <w:t>• рука не двигается навстречу мячу;</w:t>
        <w:br/>
        <w:t>• мяч пойман не в наивысшей точке прыжка.</w:t>
      </w:r>
    </w:p>
    <w:p>
      <w:pPr>
        <w:pStyle w:val="Web"/>
        <w:spacing w:before="0" w:after="0"/>
        <w:rPr/>
      </w:pPr>
      <w:r>
        <w:rPr>
          <w:rStyle w:val="Emphasis"/>
        </w:rPr>
        <w:t>Вариант 3.</w:t>
      </w:r>
      <w:r>
        <w:rPr/>
        <w:t xml:space="preserve"> Находясь на расстоянии 1,5 м от щита, ученик бросает мяч и ловит его в прыжке, затем снова делает бросок в щит; вместо третьей попытки броска в щит бросает мяч в кольцо.</w:t>
      </w:r>
    </w:p>
    <w:p>
      <w:pPr>
        <w:pStyle w:val="Web"/>
        <w:spacing w:before="0" w:after="0"/>
        <w:rPr/>
      </w:pPr>
      <w:r>
        <w:rPr>
          <w:rStyle w:val="StrongEmphasis"/>
          <w:i/>
          <w:iCs/>
        </w:rPr>
        <w:t>Оценивание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упражнение выполнено без ошибок с попаданием мяча в кольцо;</w:t>
        <w:br/>
        <w:t>• «4» – упражнение выполнено правильно, но без попадания мяча в кольцо;</w:t>
        <w:br/>
        <w:t>• «3» – допущена одна и более ошибок.</w:t>
      </w:r>
    </w:p>
    <w:p>
      <w:pPr>
        <w:pStyle w:val="Heading3"/>
        <w:jc w:val="center"/>
        <w:rPr/>
      </w:pPr>
      <w:r>
        <w:rPr/>
        <w:t>Передача мяча в движении с сопротивлением</w:t>
      </w:r>
    </w:p>
    <w:p>
      <w:pPr>
        <w:pStyle w:val="Web"/>
        <w:spacing w:before="0" w:after="0"/>
        <w:rPr/>
      </w:pPr>
      <w:r>
        <w:rPr/>
        <w:drawing>
          <wp:inline distT="0" distB="0" distL="0" distR="0">
            <wp:extent cx="3810000" cy="1704975"/>
            <wp:effectExtent l="0" t="0" r="0" b="0"/>
            <wp:docPr id="14" name="5.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5.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/>
      </w:pPr>
      <w:r>
        <w:rPr/>
        <w:t>Игроки № 1 и № 2, передавая мяч друг другу, двигаются в направлении кольца № 2, а игрок № 3, отступая, пытается перехватить мяч.</w:t>
      </w:r>
    </w:p>
    <w:p>
      <w:pPr>
        <w:pStyle w:val="Heading3"/>
        <w:jc w:val="center"/>
        <w:rPr/>
      </w:pPr>
      <w:r>
        <w:rPr/>
        <w:t>Ведение мяча с сопротивлением</w:t>
      </w:r>
    </w:p>
    <w:p>
      <w:pPr>
        <w:pStyle w:val="Web"/>
        <w:spacing w:before="0" w:after="0"/>
        <w:rPr/>
      </w:pPr>
      <w:r>
        <w:rPr/>
        <w:t>Игрок № 1 ведет мяч в направлении кольца, а игрок № 2, отступая, пытается выбить мяч.</w:t>
      </w:r>
    </w:p>
    <w:p>
      <w:pPr>
        <w:pStyle w:val="Web"/>
        <w:spacing w:before="0" w:after="0"/>
        <w:rPr/>
      </w:pPr>
      <w:r>
        <w:rPr/>
        <w:drawing>
          <wp:inline distT="0" distB="0" distL="0" distR="0">
            <wp:extent cx="2600325" cy="847725"/>
            <wp:effectExtent l="0" t="0" r="0" b="0"/>
            <wp:docPr id="15" name="5.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5.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/>
      </w:pPr>
      <w:r>
        <w:rPr/>
        <w:t>Броски с места. Штрафной бросок</w:t>
      </w:r>
    </w:p>
    <w:p>
      <w:pPr>
        <w:pStyle w:val="Web"/>
        <w:spacing w:before="0" w:after="0"/>
        <w:rPr/>
      </w:pPr>
      <w:r>
        <w:rPr/>
        <w:t>Учащиеся выполняют 10 штрафных бросков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>
          <w:rStyle w:val="StrongEmphasis"/>
        </w:rPr>
        <w:t>Юнош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6 попаданий;</w:t>
        <w:br/>
        <w:t>• «4» – 5 попаданий;</w:t>
        <w:br/>
        <w:t>• «3» – 4 попадания.</w:t>
      </w:r>
    </w:p>
    <w:p>
      <w:pPr>
        <w:pStyle w:val="Web"/>
        <w:spacing w:before="0" w:after="0"/>
        <w:rPr/>
      </w:pPr>
      <w:r>
        <w:rPr>
          <w:rStyle w:val="StrongEmphasis"/>
        </w:rPr>
        <w:t>Девуш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5 попаданий;</w:t>
        <w:br/>
        <w:t>• «4» – 4 попадания;</w:t>
        <w:br/>
        <w:t>• «3» – 3 попадания.</w:t>
      </w:r>
    </w:p>
    <w:p>
      <w:pPr>
        <w:pStyle w:val="Web"/>
        <w:spacing w:before="0" w:after="0"/>
        <w:rPr/>
      </w:pPr>
      <w:r>
        <w:rPr>
          <w:rStyle w:val="StrongEmphasis"/>
        </w:rPr>
        <w:t>Тест.</w:t>
      </w:r>
      <w:r>
        <w:rPr/>
        <w:t xml:space="preserve"> Передачи мяча в стену за 30 сек. с расстояния 2,5 м.</w:t>
      </w:r>
    </w:p>
    <w:p>
      <w:pPr>
        <w:pStyle w:val="Web"/>
        <w:spacing w:before="0" w:after="0"/>
        <w:rPr/>
      </w:pPr>
      <w:r>
        <w:rPr>
          <w:rStyle w:val="StrongEmphasis"/>
          <w:i/>
          <w:iCs/>
        </w:rPr>
        <w:t>Оценивание</w:t>
      </w:r>
    </w:p>
    <w:p>
      <w:pPr>
        <w:pStyle w:val="Web"/>
        <w:spacing w:before="0" w:after="0"/>
        <w:rPr/>
      </w:pPr>
      <w:r>
        <w:rPr>
          <w:rStyle w:val="StrongEmphasis"/>
        </w:rPr>
        <w:t>Юнош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30 передач;</w:t>
        <w:br/>
        <w:t>• «4» – 27 передач;</w:t>
        <w:br/>
        <w:t>• «3» – 25 передач.</w:t>
      </w:r>
    </w:p>
    <w:p>
      <w:pPr>
        <w:pStyle w:val="Web"/>
        <w:spacing w:before="0" w:after="0"/>
        <w:rPr/>
      </w:pPr>
      <w:r>
        <w:rPr>
          <w:rStyle w:val="StrongEmphasis"/>
        </w:rPr>
        <w:t>Девуш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26 передач;</w:t>
        <w:br/>
        <w:t>• «4» – 24 передачи;</w:t>
        <w:br/>
        <w:t>• «3» – 20 передач.</w:t>
      </w:r>
    </w:p>
    <w:p>
      <w:pPr>
        <w:pStyle w:val="Heading3"/>
        <w:jc w:val="center"/>
        <w:rPr/>
      </w:pPr>
      <w:r>
        <w:rPr/>
        <w:t>Броски мяча с двух шагов после ведения</w:t>
      </w:r>
    </w:p>
    <w:p>
      <w:pPr>
        <w:pStyle w:val="Web"/>
        <w:spacing w:before="0" w:after="0"/>
        <w:rPr/>
      </w:pPr>
      <w:r>
        <w:rPr/>
        <w:t>Учащиеся выполняют 10 бросков в кольцо с двух шагов после ведения, обводя препятствия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>
          <w:rStyle w:val="StrongEmphasis"/>
        </w:rPr>
        <w:t>Юнош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8 попаданий;</w:t>
        <w:br/>
        <w:t>• «4» – 7 попаданий;</w:t>
        <w:br/>
        <w:t>• «3» – 6 попаданий.</w:t>
      </w:r>
    </w:p>
    <w:p>
      <w:pPr>
        <w:pStyle w:val="Web"/>
        <w:spacing w:before="0" w:after="0"/>
        <w:rPr/>
      </w:pPr>
      <w:r>
        <w:rPr>
          <w:rStyle w:val="StrongEmphasis"/>
        </w:rPr>
        <w:t>Девуш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7 попаданий;</w:t>
        <w:br/>
        <w:t>• «4» – 6 попаданий;</w:t>
        <w:br/>
        <w:t>• «3» – 5 попаданий.</w:t>
      </w:r>
    </w:p>
    <w:p>
      <w:pPr>
        <w:pStyle w:val="Web"/>
        <w:spacing w:before="0" w:after="0"/>
        <w:rPr/>
      </w:pPr>
      <w:r>
        <w:rPr/>
        <w:drawing>
          <wp:inline distT="0" distB="0" distL="0" distR="0">
            <wp:extent cx="3629025" cy="2571750"/>
            <wp:effectExtent l="0" t="0" r="0" b="0"/>
            <wp:docPr id="16" name="5.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5.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/>
      </w:pPr>
      <w:r>
        <w:rPr>
          <w:rStyle w:val="StrongEmphasis"/>
        </w:rPr>
        <w:t>Тест.</w:t>
      </w:r>
      <w:r>
        <w:rPr/>
        <w:t xml:space="preserve"> По сигналу учителя игрок № 1 начинает ведение мяча к стойке, обводит ее и выполняет бросок в кольцо после ведения и двух шагов. Игрок № 2 ведет мяч, делает два шага и бросает мяч в кольцо, затем повторяет действия игрока № 1 (см. учебный материал для 9-го класса).</w:t>
      </w:r>
    </w:p>
    <w:p>
      <w:pPr>
        <w:pStyle w:val="Web"/>
        <w:spacing w:before="0" w:after="0"/>
        <w:rPr/>
      </w:pPr>
      <w:r>
        <w:rPr/>
        <w:t>На выполнение упражнения дается 1 мин. Затем подсчитывается количество попаданий.</w:t>
      </w:r>
    </w:p>
    <w:p>
      <w:pPr>
        <w:pStyle w:val="Web"/>
        <w:spacing w:before="0" w:after="0"/>
        <w:rPr/>
      </w:pPr>
      <w:r>
        <w:rPr/>
        <w:drawing>
          <wp:inline distT="0" distB="0" distL="0" distR="0">
            <wp:extent cx="3810000" cy="1152525"/>
            <wp:effectExtent l="0" t="0" r="0" b="0"/>
            <wp:docPr id="17" name="5.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5.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>
          <w:rStyle w:val="StrongEmphasis"/>
        </w:rPr>
        <w:t>Юноши</w:t>
      </w:r>
    </w:p>
    <w:p>
      <w:pPr>
        <w:pStyle w:val="Web"/>
        <w:spacing w:before="0" w:after="0"/>
        <w:rPr/>
      </w:pPr>
      <w:r>
        <w:rPr/>
        <w:t>«5» – 8 попаданий;</w:t>
        <w:br/>
        <w:t>«4» – 7 попаданий;</w:t>
        <w:br/>
        <w:t>«3» – 6 попаданий.</w:t>
      </w:r>
    </w:p>
    <w:p>
      <w:pPr>
        <w:pStyle w:val="Web"/>
        <w:spacing w:before="0" w:after="0"/>
        <w:rPr/>
      </w:pPr>
      <w:r>
        <w:rPr>
          <w:rStyle w:val="StrongEmphasis"/>
        </w:rPr>
        <w:t>Девушки</w:t>
      </w:r>
    </w:p>
    <w:p>
      <w:pPr>
        <w:pStyle w:val="Web"/>
        <w:spacing w:before="0" w:after="0"/>
        <w:rPr/>
      </w:pPr>
      <w:r>
        <w:rPr/>
        <w:t>«5» – 5 попаданий;</w:t>
        <w:br/>
        <w:t>«4» – 4 попадания;</w:t>
        <w:br/>
        <w:t>«3» – 2 попадания.</w:t>
      </w:r>
    </w:p>
    <w:p>
      <w:pPr>
        <w:pStyle w:val="Heading2"/>
        <w:rPr/>
      </w:pPr>
      <w:r>
        <w:rPr/>
        <w:t>11-й класс</w:t>
      </w:r>
    </w:p>
    <w:p>
      <w:pPr>
        <w:pStyle w:val="Heading3"/>
        <w:jc w:val="center"/>
        <w:rPr/>
      </w:pPr>
      <w:r>
        <w:rPr/>
        <w:t>Ловля мяча с полуотскока</w:t>
      </w:r>
    </w:p>
    <w:p>
      <w:pPr>
        <w:pStyle w:val="Web"/>
        <w:spacing w:before="0" w:after="0"/>
        <w:rPr/>
      </w:pPr>
      <w:r>
        <w:rPr/>
        <w:t>Это упражнение выполняют в том случае, если мяч, не долетев до игрока, ударяется о пол. В этом случае он идет к мячу, держа ноги согнутыми в коленях, руки слегка согнуты в локтях и опущены вниз. Одна нога, выставленная вперед, должна оказаться возле точки отскока мяча от пола. В момент отскока ученик обхватывает мяч кистями рук сверху и сбоку, затем быстро подносит его к груди.</w:t>
      </w:r>
    </w:p>
    <w:p>
      <w:pPr>
        <w:pStyle w:val="Heading3"/>
        <w:jc w:val="center"/>
        <w:rPr/>
      </w:pPr>
      <w:r>
        <w:rPr/>
        <w:t>Передачи мяча с отскоком от пола</w:t>
      </w:r>
    </w:p>
    <w:p>
      <w:pPr>
        <w:pStyle w:val="Web"/>
        <w:spacing w:before="0" w:after="0"/>
        <w:rPr/>
      </w:pPr>
      <w:r>
        <w:rPr/>
        <w:t>Два игрока на расстоянии 3–4 м друг от друга передают друг другу мяч с отскоком от пола.</w:t>
      </w:r>
    </w:p>
    <w:p>
      <w:pPr>
        <w:pStyle w:val="Heading3"/>
        <w:jc w:val="center"/>
        <w:rPr/>
      </w:pPr>
      <w:r>
        <w:rPr/>
        <w:t>Взаимодействие игроков в нападении</w:t>
      </w:r>
    </w:p>
    <w:p>
      <w:pPr>
        <w:pStyle w:val="Web"/>
        <w:spacing w:before="0" w:after="0"/>
        <w:rPr/>
      </w:pPr>
      <w:r>
        <w:rPr>
          <w:rStyle w:val="Emphasis"/>
        </w:rPr>
        <w:t>Вариант 1</w:t>
      </w:r>
      <w:r>
        <w:rPr/>
        <w:t>. Быстрый отрыв.</w:t>
      </w:r>
    </w:p>
    <w:p>
      <w:pPr>
        <w:pStyle w:val="Web"/>
        <w:spacing w:before="0" w:after="0"/>
        <w:rPr/>
      </w:pPr>
      <w:r>
        <w:rPr/>
        <w:drawing>
          <wp:inline distT="0" distB="0" distL="0" distR="0">
            <wp:extent cx="3810000" cy="1419225"/>
            <wp:effectExtent l="0" t="0" r="0" b="0"/>
            <wp:docPr id="18" name="5.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5.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0" w:after="0"/>
        <w:rPr/>
      </w:pPr>
      <w:r>
        <w:rPr/>
        <w:t>Игроки № 1 и № 2 располагаются у кольца. Игрок № 1 бросает мяч в щит, игрок № 2 ловит отскочивший мяч, после чего игрок № 1 делает ускорение к другому кольцу, а игрок № 2 делает ему передачу «на выход».</w:t>
      </w:r>
    </w:p>
    <w:p>
      <w:pPr>
        <w:pStyle w:val="Web"/>
        <w:spacing w:before="0" w:after="0"/>
        <w:rPr/>
      </w:pPr>
      <w:r>
        <w:rPr>
          <w:rStyle w:val="Emphasis"/>
        </w:rPr>
        <w:t>Вариант 2.</w:t>
      </w:r>
      <w:r>
        <w:rPr/>
        <w:t> – то же, но, поймав мяч, игрок № 1 ведет его в угол площадки, а игрок № 2 быстро приближается к кольцу и, получив мяч, делает бросок.</w:t>
      </w:r>
    </w:p>
    <w:p>
      <w:pPr>
        <w:pStyle w:val="Heading3"/>
        <w:jc w:val="center"/>
        <w:rPr/>
      </w:pPr>
      <w:r>
        <w:rPr/>
        <w:t>Совершенствование техники изученных упражнений</w:t>
      </w:r>
    </w:p>
    <w:p>
      <w:pPr>
        <w:pStyle w:val="Web"/>
        <w:spacing w:before="0" w:after="0"/>
        <w:rPr/>
      </w:pPr>
      <w:r>
        <w:rPr>
          <w:rStyle w:val="StrongEmphasis"/>
        </w:rPr>
        <w:t xml:space="preserve">Тест. </w:t>
      </w:r>
      <w:r>
        <w:rPr/>
        <w:t>Ловля высоко летящих мячей в прыжке после отскока от щита.</w:t>
      </w:r>
    </w:p>
    <w:p>
      <w:pPr>
        <w:pStyle w:val="Web"/>
        <w:spacing w:before="0" w:after="0"/>
        <w:rPr/>
      </w:pPr>
      <w:r>
        <w:rPr/>
        <w:t>Находясь на расстоянии 1,5 м от щита, игрок бросает мяч в щит и ловит его в прыжке, затем снова бросает мяч, и т.д. Поймав мяч в четвертый раз, он бросает мяч в кольцо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упражнение выполнено без ошибок с попаданием мяча в кольцо;</w:t>
        <w:br/>
        <w:t>• «4» – упражнение выполнено правильно, но без попадания мяча в кольцо;</w:t>
        <w:br/>
        <w:t>• «3» – допущена одна и более ошибок.</w:t>
      </w:r>
    </w:p>
    <w:p>
      <w:pPr>
        <w:pStyle w:val="Web"/>
        <w:spacing w:before="0" w:after="0"/>
        <w:rPr/>
      </w:pPr>
      <w:r>
        <w:rPr>
          <w:rStyle w:val="StrongEmphasis"/>
        </w:rPr>
        <w:t>Тест</w:t>
      </w:r>
      <w:r>
        <w:rPr/>
        <w:t>. Учащиеся выполняют 10 штрафных бросков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>
          <w:rStyle w:val="StrongEmphasis"/>
        </w:rPr>
        <w:t>Юнош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7 попаданий;</w:t>
        <w:br/>
        <w:t>• «4» – 6 попаданий;</w:t>
        <w:br/>
        <w:t>• «3» – 4 попадания.</w:t>
      </w:r>
    </w:p>
    <w:p>
      <w:pPr>
        <w:pStyle w:val="Web"/>
        <w:spacing w:before="0" w:after="0"/>
        <w:rPr/>
      </w:pPr>
      <w:r>
        <w:rPr>
          <w:rStyle w:val="StrongEmphasis"/>
        </w:rPr>
        <w:t>Девуш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5 попаданий;</w:t>
        <w:br/>
        <w:t>• «4» – 4 попадания;</w:t>
        <w:br/>
        <w:t>• «3» – 3 попадания.</w:t>
      </w:r>
    </w:p>
    <w:p>
      <w:pPr>
        <w:pStyle w:val="Web"/>
        <w:spacing w:before="0" w:after="0"/>
        <w:rPr/>
      </w:pPr>
      <w:r>
        <w:rPr>
          <w:rStyle w:val="StrongEmphasis"/>
        </w:rPr>
        <w:t xml:space="preserve">Тест. </w:t>
      </w:r>
      <w:r>
        <w:rPr/>
        <w:t>Передачи мяча в стену за 30 сек. с расстояния 2,5 м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>
          <w:rStyle w:val="StrongEmphasis"/>
        </w:rPr>
        <w:t>Юнош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31 передача;</w:t>
        <w:br/>
        <w:t>• «4» – 28 передач;</w:t>
        <w:br/>
        <w:t>• «3» – 26 передач.</w:t>
      </w:r>
    </w:p>
    <w:p>
      <w:pPr>
        <w:pStyle w:val="Web"/>
        <w:spacing w:before="0" w:after="0"/>
        <w:rPr/>
      </w:pPr>
      <w:r>
        <w:rPr>
          <w:rStyle w:val="StrongEmphasis"/>
        </w:rPr>
        <w:t>Девуш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27 передач;</w:t>
        <w:br/>
        <w:t>• «4» – 25 передач;</w:t>
        <w:br/>
        <w:t>• «3» – 22 передачи.</w:t>
      </w:r>
    </w:p>
    <w:p>
      <w:pPr>
        <w:pStyle w:val="Web"/>
        <w:spacing w:before="0" w:after="0"/>
        <w:rPr/>
      </w:pPr>
      <w:r>
        <w:rPr>
          <w:rStyle w:val="StrongEmphasis"/>
        </w:rPr>
        <w:t xml:space="preserve">Тест. </w:t>
      </w:r>
      <w:r>
        <w:rPr/>
        <w:t>Учащиеся выполняют 10 бросков в кольцо с двух шагов после ведения, обводя препятствия (см. учебный материал для 10-го класса)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>
          <w:rStyle w:val="StrongEmphasis"/>
        </w:rPr>
        <w:t>Юнош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9 попаданий;</w:t>
        <w:br/>
        <w:t>• «4» – 8 попаданий;</w:t>
        <w:br/>
        <w:t>• «3» – 7 попаданий.</w:t>
      </w:r>
    </w:p>
    <w:p>
      <w:pPr>
        <w:pStyle w:val="Web"/>
        <w:spacing w:before="0" w:after="0"/>
        <w:rPr/>
      </w:pPr>
      <w:r>
        <w:rPr>
          <w:rStyle w:val="StrongEmphasis"/>
        </w:rPr>
        <w:t>Девуш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8 попаданий;</w:t>
        <w:br/>
        <w:t>• «4» – 7 попаданий;</w:t>
        <w:br/>
        <w:t>• «3» – 6 попаданий.</w:t>
      </w:r>
    </w:p>
    <w:p>
      <w:pPr>
        <w:pStyle w:val="Web"/>
        <w:spacing w:before="0" w:after="0"/>
        <w:rPr/>
      </w:pPr>
      <w:r>
        <w:rPr>
          <w:rStyle w:val="StrongEmphasis"/>
        </w:rPr>
        <w:t>Тест.</w:t>
      </w:r>
      <w:r>
        <w:rPr/>
        <w:t xml:space="preserve"> Учащиеся выполняют ведение мяча, делают два шага и бросают мяч в кольцо. На выполнение задания дается 1 мин. (см. учебный материал для 9-го и 10-го классов).</w:t>
      </w:r>
    </w:p>
    <w:p>
      <w:pPr>
        <w:pStyle w:val="Web"/>
        <w:spacing w:before="0" w:after="0"/>
        <w:rPr/>
      </w:pPr>
      <w:r>
        <w:rPr>
          <w:rStyle w:val="Emphasis"/>
          <w:b/>
          <w:bCs/>
        </w:rPr>
        <w:t>Оценивание</w:t>
      </w:r>
    </w:p>
    <w:p>
      <w:pPr>
        <w:pStyle w:val="Web"/>
        <w:spacing w:before="0" w:after="0"/>
        <w:rPr/>
      </w:pPr>
      <w:r>
        <w:rPr>
          <w:rStyle w:val="StrongEmphasis"/>
        </w:rPr>
        <w:t>Юнош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9 попаданий;</w:t>
        <w:br/>
        <w:t>• «4» – 8 попаданий;</w:t>
        <w:br/>
        <w:t>• «3» – 7 попаданий.</w:t>
      </w:r>
    </w:p>
    <w:p>
      <w:pPr>
        <w:pStyle w:val="Web"/>
        <w:spacing w:before="0" w:after="0"/>
        <w:rPr/>
      </w:pPr>
      <w:r>
        <w:rPr>
          <w:rStyle w:val="StrongEmphasis"/>
        </w:rPr>
        <w:t>Девушки</w:t>
      </w:r>
    </w:p>
    <w:p>
      <w:pPr>
        <w:pStyle w:val="Web"/>
        <w:spacing w:before="0" w:after="0"/>
        <w:rPr/>
      </w:pPr>
      <w:r>
        <w:rPr/>
        <w:t xml:space="preserve">• </w:t>
      </w:r>
      <w:r>
        <w:rPr/>
        <w:t>«5» – 6 попаданий;</w:t>
        <w:br/>
        <w:t>• «4» – 5 попаданий;</w:t>
        <w:br/>
        <w:t>• «3» – 3 попа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0:33:00Z</dcterms:created>
  <dc:creator>user</dc:creator>
  <dc:description/>
  <dc:language>en-US</dc:language>
  <cp:lastModifiedBy>user</cp:lastModifiedBy>
  <dcterms:modified xsi:type="dcterms:W3CDTF">2009-11-22T10:11:00Z</dcterms:modified>
  <cp:revision>5</cp:revision>
  <dc:subject/>
  <dc:title/>
</cp:coreProperties>
</file>